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  осуществления администрацией </w:t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сельского поселения Усть-Лабинского района </w:t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ных полномочий главного администратора доходов</w:t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Александров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51" w:leader="none"/>
        </w:tabs>
        <w:ind w:left="548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го района на 2021 год</w:t>
      </w:r>
    </w:p>
    <w:p>
      <w:pPr>
        <w:pStyle w:val="Normal"/>
        <w:shd w:fill="FFFFFF" w:val="clear"/>
        <w:spacing w:lineRule="exact" w:line="317" w:before="75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  </w:t>
        <w:br/>
        <w:t>доходов бюджета сельского поселения, по которым администрация Александровского сельского поселения Усть-Лабинского района осуществляет полномочия главного администратора доходов бюджета сельского поселения на 2021 год</w:t>
      </w:r>
    </w:p>
    <w:p>
      <w:pPr>
        <w:pStyle w:val="Normal"/>
        <w:shd w:fill="FFFFFF" w:val="clear"/>
        <w:spacing w:lineRule="exact" w:line="317" w:before="75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4" w:type="dxa"/>
        <w:jc w:val="left"/>
        <w:tblInd w:w="-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5415"/>
        <w:gridCol w:w="3450"/>
        <w:gridCol w:w="6514"/>
      </w:tblGrid>
      <w:tr>
        <w:trPr>
          <w:trHeight w:val="87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58"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right="0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52" w:right="57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Нормативный акт, являющийся основанием для</w:t>
              <w:br/>
            </w:r>
            <w:r>
              <w:rPr>
                <w:sz w:val="28"/>
                <w:szCs w:val="28"/>
              </w:rPr>
              <w:t>администрирования</w:t>
            </w:r>
          </w:p>
        </w:tc>
      </w:tr>
      <w:tr>
        <w:trPr>
          <w:trHeight w:val="288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 30000 00 0000 7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9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 30100 10 0000 7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1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 30000 00 0000 8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 30100 00 0000 8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 50201 10 0000 5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40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49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  50201 10 0000  6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03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местного самоуправления   и созданных ими учреждений (за исключением муниципальных бюджетных и  автономных учреждений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1 05035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3 01995 10 0000 1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3 02995 10 0000 1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73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92 114 02052 10 0000 41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65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</w:t>
            </w:r>
            <w:r>
              <w:rPr>
                <w:color w:val="000000"/>
                <w:sz w:val="28"/>
                <w:szCs w:val="28"/>
              </w:rPr>
              <w:t xml:space="preserve"> (за исключением  имущества  муниципальных бюджетных и 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4 02052 10 0000 44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9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7 01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7 0505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202  15001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992 202  15002 10 0000 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40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16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992 202  16001 10 0000 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41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992 202  2004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992 202  29999 10 0000 150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81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35118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9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30024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7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04025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6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9999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1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7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77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7 0503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65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8 05000 10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6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 имеющих целевое назначение, прошлых лет из бюджетов муниципальных районов   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92 218 60010 10 0000 15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 остатков субсидий прошлых ле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8 60010 10 0000 18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. 160.1 Бюджетного 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165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19 6001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. 160.1 Бюджетного 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685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</w:t>
            </w:r>
            <w:r>
              <w:rPr>
                <w:rFonts w:cs="Verdana" w:ascii="Verdana" w:hAnsi="Verdana"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земельных участков муниципальных бюджетных и автономных учрежд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992 114 06025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745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30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Государственная пошлина за выдачу органом местного самоуправления поселения специального разрешения на движение6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 xml:space="preserve">992 108 07175 01 1000 110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685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1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Субсидии бюджетам сельских поселений на обеспечение развития и укрепления материально-технической базы домов культуры с числом жителей населенных пунктов до 50 тысяч  человек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992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202 25467 10 0000 15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580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2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em w:val="none"/>
              </w:rPr>
              <w:t>Штрафы за нарушение порядка осуществления закупок товаров, работ, услуг для обеспечения государственных и муниципальных нужд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6 01071 01 0030 14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565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Ф 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992 116 02010 02 0000 14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610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16 07010 10 0000 14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565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92 116 07090 10 0000 14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2535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92 116 09040 10 0000 14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  <w:tr>
        <w:trPr>
          <w:trHeight w:val="8190" w:hRule="exac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 порядка и (или) условий предоставления (расходования) межбюджетных трансфертов, нарушением условий предоставления (расходования) межбюджетных трансфертов, 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 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10 116 01157 01 0000 140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0" w:right="34" w:firstLine="5"/>
              <w:jc w:val="both"/>
              <w:rPr/>
            </w:pPr>
            <w:r>
              <w:rPr>
                <w:b w:val="false"/>
                <w:bCs w:val="false"/>
                <w:color w:val="000000"/>
                <w:spacing w:val="-1"/>
                <w:sz w:val="28"/>
                <w:szCs w:val="28"/>
              </w:rPr>
              <w:t xml:space="preserve">ст. 160.1 Бюджетного </w:t>
            </w:r>
            <w:r>
              <w:rPr>
                <w:b w:val="false"/>
                <w:bCs w:val="false"/>
                <w:color w:val="000000"/>
                <w:spacing w:val="-2"/>
                <w:sz w:val="28"/>
                <w:szCs w:val="28"/>
              </w:rPr>
              <w:t>кодекса     Российской     Федерации,     решение     Совета Александровского   сельского   поселения   Усть-Лабинского района от 14 декабря 2020 года № 2 протокол № 20  «О бюджете    Александровского    сельского    поселения    Усть-Лабинского района» на 2021 го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отдела  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224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ого района                                                                                                                                               Г.А. Репина</w:t>
      </w:r>
    </w:p>
    <w:sectPr>
      <w:type w:val="nextPage"/>
      <w:pgSz w:orient="landscape" w:w="16838" w:h="11906"/>
      <w:pgMar w:left="408" w:right="408" w:gutter="0" w:header="0" w:top="1134" w:footer="0" w:bottom="2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46:00Z</dcterms:created>
  <dc:creator>User</dc:creator>
  <dc:description/>
  <dc:language>en-US</dc:language>
  <cp:lastModifiedBy>Admin</cp:lastModifiedBy>
  <cp:lastPrinted>2020-12-21T16:35:00Z</cp:lastPrinted>
  <dcterms:modified xsi:type="dcterms:W3CDTF">2019-02-26T13:13:00Z</dcterms:modified>
  <cp:revision>34</cp:revision>
  <dc:subject/>
  <dc:title/>
</cp:coreProperties>
</file>